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6"/>
          <w:szCs w:val="36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6"/>
          <w:szCs w:val="36"/>
          <w:lang w:val="en-US" w:eastAsia="zh-CN" w:bidi="ar-SA"/>
        </w:rPr>
        <w:t>4</w:t>
      </w:r>
    </w:p>
    <w:p>
      <w:pPr>
        <w:pStyle w:val="Normal"/>
        <w:ind w:firstLine="64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广东省职称电子证书查询打印及《广州市职称评审、认定核准表（电子印章）》打印操作指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登录广州市职称业务申报与管理系统（网址：</w:t>
      </w:r>
      <w:r>
        <w:rPr>
          <w:sz w:val="32"/>
          <w:szCs w:val="32"/>
        </w:rPr>
        <w:t>https://gzrsj.rsj.gz.gov.cn/vsgzhr/Login_ZJ2.aspx</w:t>
      </w:r>
      <w:r>
        <w:rPr>
          <w:sz w:val="32"/>
          <w:szCs w:val="32"/>
        </w:rPr>
        <w:t>）“个人用户”权限，点击界面左侧目录“个人申报业务查询”，查询个人证书编号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在“个人申报业务查询</w:t>
      </w:r>
      <w:r>
        <w:rPr>
          <w:sz w:val="32"/>
          <w:szCs w:val="32"/>
        </w:rPr>
        <w:t>--</w:t>
      </w:r>
      <w:r>
        <w:rPr>
          <w:sz w:val="32"/>
          <w:szCs w:val="32"/>
        </w:rPr>
        <w:t>电子证书查询打印”打开广东省专业技术人才职称管理系统（网址：</w:t>
      </w:r>
      <w:r>
        <w:rPr>
          <w:sz w:val="32"/>
          <w:szCs w:val="32"/>
        </w:rPr>
        <w:t>https://ggfw.hrss.gd.gov.cn/gdweb/ggfw/web/pub/ggfwzyjs.do</w:t>
      </w:r>
      <w:r>
        <w:rPr>
          <w:sz w:val="32"/>
          <w:szCs w:val="32"/>
        </w:rPr>
        <w:t>），点击界面右上角的“证书查询”栏目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进入“证书查询”界面，输入“姓名＋身份证号＋证书号码＋验证码”查询（不需要个人注册系统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在电子证书查询结果界面，可点击该界面左边“下载电子证照”进行下载打印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登录广州市职称业务申报与管理系统“个人用户”权限，点击界面左侧目录“个人申报业务查询”进入相应的办理业务，在右侧界面最下方“电子印章”栏目打印《广州市职称评审、认定核准表（电子印章）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确罢绷嘲肆</cp:lastModifiedBy>
  <cp:lastPrinted>2025-01-22T15:47:00Z</cp:lastPrinted>
  <dcterms:modified xsi:type="dcterms:W3CDTF">2025-01-22T07:4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AB3D196264C3DBF350ABC6A18C0A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JhYmM5NzlhZDM4YWIwNDQwMzUyOGIyZTU5YTZjNWQiLCJ1c2VySWQiOiIxNjY2ODgwMTAzIn0=</vt:lpwstr>
  </property>
  <property fmtid="{D5CDD505-2E9C-101B-9397-08002B2CF9AE}" pid="5" name="commondata">
    <vt:lpwstr>commondata</vt:lpwstr>
  </property>
</Properties>
</file>