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241916224"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827399910"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25886230"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