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二、十三、十四、十五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3.48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3.48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3.4841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017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3.308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173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01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95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10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3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2.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4.29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26.3151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.9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95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.8811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72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3.4854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238.4194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6.78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1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二、十三、十四、十五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3485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40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5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