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五经济合作社集体土地</w:t>
      </w:r>
      <w:r>
        <w:rPr>
          <w:rFonts w:eastAsia="仿宋_GB2312" w:cs="仿宋" w:ascii="仿宋_GB2312" w:hAnsi="仿宋_GB2312"/>
          <w:sz w:val="32"/>
          <w:szCs w:val="32"/>
        </w:rPr>
        <w:t>7.184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7.184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7.1845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2.4270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3.8646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5140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3789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95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2.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4.6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0.81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15.517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8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4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0.14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64.338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.5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81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6.3452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.1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.79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5.916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7.1845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522.1182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3.30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五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7185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34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2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